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8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чище «Біля Березовського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мевко Ользі Андріївні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зглянувши заяву Хамевко Ольги Андріївни про затвердження проєкту землеустрою щодо відведення земельної ділянки площею 0,8000га для ведення особистого селянського господарства урочище «Біля Березовського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 Новороздільської міської рад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прое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80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Біля Березовського» с. Горішнє з метою передачі безоплатно у власність,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19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Хамевко Ользі Андріївні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80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Біля Березовського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19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Хамевко Ользі Андріївні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7:00Z</dcterms:created>
  <dc:creator>User</dc:creator>
  <dc:description/>
  <cp:keywords/>
  <dc:language>en-US</dc:language>
  <cp:lastModifiedBy>User</cp:lastModifiedBy>
  <dcterms:modified xsi:type="dcterms:W3CDTF">2021-03-09T13:07:00Z</dcterms:modified>
  <cp:revision>4</cp:revision>
  <dc:subject/>
  <dc:title/>
</cp:coreProperties>
</file>